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 63427.166.421 в местност „Астарджийка“, землище на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8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30.07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Асен Атанасов, собственик на ПИ с идентификатор 63427.166.</w:t>
      </w:r>
      <w:r>
        <w:rPr>
          <w:bCs/>
          <w:sz w:val="24"/>
          <w:lang w:val="bg-BG"/>
        </w:rPr>
        <w:t>421</w:t>
      </w:r>
      <w:r>
        <w:rPr>
          <w:bCs/>
          <w:i/>
          <w:sz w:val="24"/>
          <w:lang w:val="bg-BG"/>
        </w:rPr>
        <w:t xml:space="preserve"> </w:t>
      </w:r>
      <w:r>
        <w:rPr>
          <w:sz w:val="24"/>
          <w:lang w:val="bg-BG"/>
        </w:rPr>
        <w:t>в местност „Астарджийка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4м от западната имотна граница и по външните имотни граници към обслужващи пътища, а съществуващата сграда да не се запазва като елемент на план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УТ-27-8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30.07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Асен Атанасов, Общински съвет – Русе</w:t>
      </w:r>
    </w:p>
    <w:p>
      <w:pPr>
        <w:pStyle w:val="Normal"/>
        <w:spacing w:before="20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 63427.166.421 в местност „Астарджийка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 xml:space="preserve">Вилна“ (Ов), съгласно предвижданията на ОУПО-Русе, като се предвиди </w:t>
      </w:r>
      <w:r>
        <w:rPr>
          <w:sz w:val="24"/>
          <w:lang w:val="bg-BG"/>
        </w:rPr>
        <w:t>ново застрояване с ограничителни линии на застрояване, разположено на 4м от западната имотна граница и по външните имотни граници към обслужващи пътища, а съществуващата сграда да не се запазва като елемент на план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4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8-26T13:36:00Z</dcterms:modified>
  <cp:revision>3</cp:revision>
  <dc:subject/>
  <dc:title>ДО</dc:title>
</cp:coreProperties>
</file>